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  <w:t>Name_______________________________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  <w:sz w:val="32"/>
        </w:rPr>
        <w:t>Geography Search and Find for Sudan!</w:t>
      </w:r>
      <w:r>
        <w:rPr>
          <w:rFonts w:cs="Helvetica" w:ascii="Helvetica" w:hAnsi="Helvetica"/>
          <w:b/>
        </w:rPr>
        <w:tab/>
        <w:tab/>
      </w:r>
      <w:r>
        <w:rPr/>
        <w:drawing>
          <wp:inline distT="0" distB="0" distL="0" distR="0">
            <wp:extent cx="762000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8" t="-448" r="-568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Be the first to find the correct answers to this sheet!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(Hint: use maps on p. 403, 405, 407, 415, 430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and information on p. 415-423)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region of Africa is Sudan i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nine countries border Suda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ich sea does Sudan touch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language is spoken in Suda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oes the Rift Valley go through Suda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unt Kilimanjaro is the highest mountain in Africa.  Is it in Suda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oes the Nile River go through Suda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 basin is a depression in the land.  What is the basin called in Suda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ere is the Serengeti Plain?  Is it in Suda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ke Victoria is the largest lake in Africa.  Does it touch Sudan?</w:t>
      </w:r>
    </w:p>
    <w:sectPr>
      <w:type w:val="nextPage"/>
      <w:pgSz w:w="12240" w:h="15840"/>
      <w:pgMar w:left="1800" w:right="1800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0:06:00Z</dcterms:created>
  <dc:creator>Buffalo Grove High School</dc:creator>
  <dc:description/>
  <cp:keywords/>
  <dc:language>en-US</dc:language>
  <cp:lastModifiedBy>Buffalo Grove High School</cp:lastModifiedBy>
  <dcterms:modified xsi:type="dcterms:W3CDTF">2007-01-18T17:18:00Z</dcterms:modified>
  <cp:revision>3</cp:revision>
  <dc:subject/>
  <dc:title>Geography Search and Find for Sudan</dc:title>
</cp:coreProperties>
</file>